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егиональной педагогической олимпиады 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чащихся 9-х классов общеобразовательных организаций 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рманской области 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бщие положения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Региональная педагогическая олимпиада для учащихся 9-х классов общеобразовательных организаций Мурманской области «Шаги к первому успеху» (далее – Олимпиада) проводится в рамках Года Семьи в Мурманской области и в соответствии с региональным планом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достижений, на 2024 год, утвержденным приказом Министерства образования и науки Мурманской области от 29.12.2023 № 2086, в целях популяризации профессии педагога и формирования  интереса к педагогическим наукам у обучающихся, проявляющих склонность к педагогической деятельности, ориентированных на дальнейшее обучение в профессиональных образовательных организациях по педагогическим специальностям.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талантливой молодежи, проявляющей склонность к педагогической деятельност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 обучающихся творческих способностей и интереса к научно-исследовательской и педагогическо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необходимых условий для поддержки одаренных дет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ая ориентация обучающих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федерального проекта «Профессионалит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олимпиадного движения.</w:t>
      </w:r>
    </w:p>
    <w:p>
      <w:pPr>
        <w:pStyle w:val="Style18"/>
        <w:numPr>
          <w:ilvl w:val="1"/>
          <w:numId w:val="2"/>
        </w:numPr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лимпиа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проводится в соответствии с планом работы Министерства образования и науки Мурманской области (далее – Министерство) на базе Государственного автономного профессионального образовательного учреждения Мурманской области «Мурманский педагогический колледж» (далее – ГАПОУ МО «МПК»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ля организации Олимпиады создаются Организационный комитет и методическая комиссия с правами жюри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рганизационный комитет: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решает вопросы, связанные с созданием условий для проведения Олимпиады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обеспечивает информационное сопровождение Олимпиады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формирует списки участников Олимпиады на основе регистрации и рейтинги на каждом этапе Олимпиады на основе решений методической комиссии с правами жюри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готовит проекты локальных актов по результатам Олимпиады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етодическая комиссия с правами жюри: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   разрабатывает олимпиадные задания и критерии их оценк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разрабатывает и представляет для публикации методические рекомендации для участников Олимпиады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проверяет и оценивает результаты выполнения олимпиадных заданий участников Олимпиады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определяет кандидатуры победителей и призеров Олимпиады.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остав организационного комитета, методической комиссии и жюри Олимпиады формируется и утверждается приказом директора </w:t>
      </w:r>
      <w:r>
        <w:rPr>
          <w:color w:val="000000"/>
          <w:spacing w:val="-3"/>
          <w:sz w:val="28"/>
          <w:szCs w:val="28"/>
        </w:rPr>
        <w:t>ГАПОУ МО «МПК».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ind w:firstLine="567"/>
        <w:jc w:val="center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>Участники Олимпиады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.1. К участию в Олимпиаде приглашаются обучающиеся 9-х классов общеобразовательных организаций Мурманской области, в том числе лица, осваивающие образовательные программы основного общего в форме семейного образования или самообразования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Участие в Олимпиаде индивидуальное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рядок и условия проведения Олимпиады</w:t>
      </w:r>
    </w:p>
    <w:p>
      <w:pPr>
        <w:pStyle w:val="Normal"/>
        <w:tabs>
          <w:tab w:val="clear" w:pos="708"/>
          <w:tab w:val="left" w:pos="198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лимпиада включает в себя два этапа: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Первый этап (отборочный, заочный);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торой этап (финальный, очный)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>
          <w:bCs/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3.2</w:t>
      </w:r>
      <w:r>
        <w:rPr>
          <w:b/>
          <w:color w:val="000000"/>
          <w:sz w:val="28"/>
          <w:szCs w:val="28"/>
        </w:rPr>
        <w:t xml:space="preserve">. Первый этап (отборочный заочный) </w:t>
      </w:r>
      <w:r>
        <w:rPr>
          <w:color w:val="000000"/>
          <w:sz w:val="28"/>
          <w:szCs w:val="28"/>
        </w:rPr>
        <w:t>проводится с 27 ноября по 29</w:t>
      </w:r>
      <w:r>
        <w:rPr>
          <w:bCs/>
          <w:color w:val="000000"/>
          <w:spacing w:val="-5"/>
          <w:sz w:val="28"/>
          <w:szCs w:val="28"/>
        </w:rPr>
        <w:t xml:space="preserve"> ноября 2024 года путем заполнения Яндекс.формы по ссылке: </w:t>
      </w:r>
    </w:p>
    <w:p>
      <w:pPr>
        <w:pStyle w:val="Normal"/>
        <w:ind w:firstLine="709"/>
        <w:rPr>
          <w:rStyle w:val="InternetLink"/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ind w:firstLine="709"/>
        <w:rPr/>
      </w:pPr>
      <w:hyperlink r:id="rId2">
        <w:r>
          <w:rPr>
            <w:rStyle w:val="InternetLink"/>
          </w:rPr>
          <w:t>https://forms.yandex.ru/u/673ccf4af47e736d5c681c5c/</w:t>
        </w:r>
      </w:hyperlink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>
          <w:bCs/>
          <w:color w:val="000000"/>
          <w:spacing w:val="-5"/>
          <w:sz w:val="28"/>
          <w:szCs w:val="28"/>
          <w:highlight w:val="yellow"/>
        </w:rPr>
      </w:pPr>
      <w:r>
        <w:rPr>
          <w:bCs/>
          <w:color w:val="000000"/>
          <w:spacing w:val="-5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/>
      </w:pPr>
      <w:r>
        <w:rPr>
          <w:bCs/>
          <w:color w:val="000000"/>
          <w:spacing w:val="-5"/>
          <w:sz w:val="28"/>
          <w:szCs w:val="28"/>
        </w:rPr>
        <w:t>Ссылка для заполнения открывается в 8.00 27 ноября 2024 года и закрывается в 23.50 29 ноября 2024 года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Зайти по ссылке для выполнения заданий Олимпиады возможно только один раз. 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/>
      </w:pPr>
      <w:r>
        <w:rPr>
          <w:bCs/>
          <w:color w:val="000000"/>
          <w:spacing w:val="-5"/>
          <w:sz w:val="28"/>
          <w:szCs w:val="28"/>
        </w:rPr>
        <w:t>3.3. Участникам Олимпиады необходимо пройти по ссылке, указанной в пункте 3.2. настоящего Положения, и заполнить регистрационную форму, пройти тест и загрузить творческую работу-эссе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3.4.  Регистрационная форма содержит информацию об участнике и включает вопросы в соответствии с приложением № 1 к настоящему положению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/>
      </w:pPr>
      <w:r>
        <w:rPr>
          <w:bCs/>
          <w:color w:val="000000"/>
          <w:spacing w:val="-5"/>
          <w:sz w:val="28"/>
          <w:szCs w:val="28"/>
        </w:rPr>
        <w:t>Участнику необходимо указать свои ФИО, дату рождения, контактный телефон и адрес электронной почты; полное наименование образовательной организации, класс, а также прикрепить скан-копии подписанных родителем (законным представителем) согласия на обработку персональных данных и согласия на распространение персональных данных по формам в соответствии с приложениями 2 и 3 к настоящему Положению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3.5. Задания теста направлены на оценку общей склонности к педагогической деятельности, выраженности педагогических способностей, креативности, навыков системного мышления, умения работать с информацией. 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/>
      </w:pPr>
      <w:r>
        <w:rPr>
          <w:bCs/>
          <w:color w:val="000000"/>
          <w:spacing w:val="-5"/>
          <w:sz w:val="28"/>
          <w:szCs w:val="28"/>
        </w:rPr>
        <w:t>Выполняя задания теста, участники вносят в электронную форму краткие ответы на вопросы или выбирают один, или несколько ответов из предложенных вариантов. Тест включает в себя 20 вопросов, в том числе: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- вопросы на знание русского языка, общую эрудицию и культурный уровень (10 вопросов, максимальная оценка по каждому – 2 балла, максимальное количество баллов – 20);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- вопросы и задания психолого-педагогического блока (10 вопросов, максимальная оценка по каждому – 3 балла, максимальное количество баллов – 30)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Методические рекомендации по подготовке к Олимпиаде и примеры заданий психолого-педагогического блока будут опубликованы на сайте ГАПОУ МО «МПК» в разделе «Новости» (https://mpc-murmansk.ru/novosti/) не позднее 20 ноября 2024 года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/>
      </w:pPr>
      <w:r>
        <w:rPr>
          <w:bCs/>
          <w:color w:val="000000"/>
          <w:spacing w:val="-5"/>
          <w:sz w:val="28"/>
          <w:szCs w:val="28"/>
        </w:rPr>
        <w:t xml:space="preserve">3.6. Творческую работу в жанре эссе участникам необходимо написать на одну из предложенных тем: «Семья-маленький мир, созданный любовью»; «Семья дает вам корни, чтобы крепко стоять на ногах». 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Выбор темы участники Олимпиады осуществляют самостоятельно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Объём эссе составляет от 350 до 1000 слов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В работе необходимо использовать не менее 3-х терминов педагогики, в том числе: профессионально важные качества учителя/педагога, индивидуальный стиль педагогической деятельности, педагогическое общение, диалогическое общение, гуманистический подход в педагогике, педагогическая поддержка, социализация, психологическая безопасность, одаренность, способности и др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Творческая работа должна быть выполнена накануне. Текст эссе оформляется отдельным файлом в формате Word.  Шрифт Times New Roman, 14 pt, межстрочный интервал 1,15. 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Файл с эссе необходимо подгрузить в Яндекс.формы в соответствующем разделе. 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/>
      </w:pPr>
      <w:r>
        <w:rPr>
          <w:bCs/>
          <w:color w:val="000000"/>
          <w:spacing w:val="-5"/>
          <w:sz w:val="28"/>
          <w:szCs w:val="28"/>
        </w:rPr>
        <w:t>Оценка эссе осуществляется по четырём критериям (от 1 до 5 баллов за каждый):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- логика изложения;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- наличие структуры (введение, тезис, аргумент, заключение);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- отражение авторской (собственной) позиции;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- соблюдение языковых норм (орфографических, пунктуационных, грамматических, лексических, стилистических)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Максимальное количество баллов – 20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3.7. По результатам Первого заочного этапа формируется рейтинг и определяются 15 финалистов. В случае равенства баллов приоритет определяется по более высоким баллам за творческую работу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/>
      </w:pPr>
      <w:r>
        <w:rPr>
          <w:bCs/>
          <w:color w:val="000000"/>
          <w:spacing w:val="-5"/>
          <w:sz w:val="28"/>
          <w:szCs w:val="28"/>
        </w:rPr>
        <w:t>Список финалистов, сформированный на основании протокола методической комиссии с правами жюри, будет опубликован на сайте ГАПОУ МО «МПК» в разделе «Новости» (https://mpc-murmansk.ru/novosti/) не позднее 6 декабря 2024 года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/>
      </w:pPr>
      <w:r>
        <w:rPr>
          <w:bCs/>
          <w:color w:val="000000"/>
          <w:spacing w:val="-5"/>
          <w:sz w:val="28"/>
          <w:szCs w:val="28"/>
        </w:rPr>
        <w:t xml:space="preserve">3.8. </w:t>
      </w:r>
      <w:r>
        <w:rPr>
          <w:color w:val="000000"/>
          <w:spacing w:val="-5"/>
          <w:sz w:val="28"/>
          <w:szCs w:val="28"/>
        </w:rPr>
        <w:t xml:space="preserve">Второй </w:t>
      </w:r>
      <w:r>
        <w:rPr>
          <w:color w:val="000000"/>
          <w:sz w:val="28"/>
          <w:szCs w:val="28"/>
        </w:rPr>
        <w:t>этап (финальный, очный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одится в г. Мурманске 11 декабря 2024 года на базе </w:t>
      </w:r>
      <w:r>
        <w:rPr>
          <w:bCs/>
          <w:color w:val="000000"/>
          <w:spacing w:val="-5"/>
          <w:sz w:val="28"/>
          <w:szCs w:val="28"/>
        </w:rPr>
        <w:t>ГАПОУ МО «МПК» (г. Мурманск, ул. Володарского, д.5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очного этапа финалисты Олимпиады становятся участниками: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конкурса ораторского мастерства. Публичное выступление с презентацией по теме эссе, представленного на Первом этапе; регламент выступления – 10 минут; максимальное количество баллов – 5; при оценке учитываются эмоциональный контакт с аудиторией, логика повествования, богатство, точность и выразительность речи, соответствие речи языковым нормам, умение ответить на вопросы аудитории; 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полнения творческого задания Олимпиады, презентации результатов.  Представляются результаты полученного накануне творческого задания на создание модели объекта, предполагающего его выполнение в подгруппах. Члены жюри оценивают концепцию, дизайн, особенности изготовления и презентации модели объекта; изготовление модели и ее презентация проходят в рамках олимпиадного времени; командная работа оценивается максимально в 5 баллов; результаты командной работы входят в личный зачёт участника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Максимальное количество баллов участника за Второй этап Олимпиады составляет 10 баллов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Методические рекомендации по подготовке к участию во Втором этапе Олимпиады и примеры заданий будут направлены участникам финального этапа, не позднее 06 декабря 2024 года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4. Подведение итогов Олимпиады</w:t>
      </w:r>
    </w:p>
    <w:p>
      <w:pPr>
        <w:pStyle w:val="Normal"/>
        <w:tabs>
          <w:tab w:val="clear" w:pos="708"/>
          <w:tab w:val="left" w:pos="1985" w:leader="none"/>
        </w:tabs>
        <w:ind w:firstLine="567"/>
        <w:jc w:val="both"/>
        <w:rPr/>
      </w:pPr>
      <w:r>
        <w:rPr>
          <w:sz w:val="28"/>
          <w:szCs w:val="28"/>
        </w:rPr>
        <w:t xml:space="preserve">4.1. Победитель (1 место) и призеры (2, 3 места) Олимпиады определяются по рейтингу участников Второго </w:t>
      </w:r>
      <w:r>
        <w:rPr>
          <w:color w:val="000000"/>
          <w:sz w:val="28"/>
          <w:szCs w:val="28"/>
        </w:rPr>
        <w:t>(финального, очного)</w:t>
      </w:r>
      <w:r>
        <w:rPr>
          <w:sz w:val="28"/>
          <w:szCs w:val="28"/>
        </w:rPr>
        <w:t xml:space="preserve"> этапа. В случае равенства баллов победителями и призерами становятся все участники с равными баллами. </w:t>
      </w:r>
    </w:p>
    <w:p>
      <w:pPr>
        <w:pStyle w:val="Normal"/>
        <w:tabs>
          <w:tab w:val="clear" w:pos="708"/>
          <w:tab w:val="left" w:pos="1985" w:leader="none"/>
        </w:tabs>
        <w:ind w:firstLine="567"/>
        <w:jc w:val="both"/>
        <w:rPr/>
      </w:pPr>
      <w:r>
        <w:rPr>
          <w:sz w:val="28"/>
          <w:szCs w:val="28"/>
        </w:rPr>
        <w:t>4.2. Победитель и призеры Олимпиады награждаются дипломами Министерства образования и науки Мурманской области.</w:t>
      </w:r>
    </w:p>
    <w:p>
      <w:pPr>
        <w:pStyle w:val="Normal"/>
        <w:tabs>
          <w:tab w:val="clear" w:pos="708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 итогам Олимпиады руководители, подготовившие победителя и призеров, награждаются дипломами Министерства образования и науки Мурманской области.</w:t>
      </w:r>
    </w:p>
    <w:p>
      <w:pPr>
        <w:pStyle w:val="Normal"/>
        <w:tabs>
          <w:tab w:val="clear" w:pos="708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Сертификаты участника Олимпиады получают участники Олимпиады, набравшие в процессе прохождения Первого заочного этапа 35 и более баллов.</w:t>
      </w:r>
    </w:p>
    <w:p>
      <w:pPr>
        <w:pStyle w:val="Normal"/>
        <w:tabs>
          <w:tab w:val="clear" w:pos="708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</w:t>
      </w:r>
      <w:r>
        <w:rPr>
          <w:color w:val="000000"/>
          <w:spacing w:val="-3"/>
          <w:sz w:val="28"/>
          <w:szCs w:val="28"/>
        </w:rPr>
        <w:t>Результаты Олимпиады будут представлены на официальном сайте ГАПОУ МО «МПК»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. Контактная информация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  <w:tab w:val="left" w:pos="1985" w:leader="none"/>
        </w:tabs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 xml:space="preserve">5.1. Дополнительную информацию по вопросам участия в Олимпиаде можно получить в учебно-методическом отделе </w:t>
      </w:r>
      <w:r>
        <w:rPr>
          <w:color w:val="000000"/>
          <w:spacing w:val="-3"/>
          <w:sz w:val="28"/>
          <w:szCs w:val="28"/>
        </w:rPr>
        <w:t>ГАПОУ МО «МП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2. Контакты: учебно-методический отдел ГАПОУ МО «МПК»; Малик Евгения Андреевна, методист, тел.: 88152422716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.3. Адрес проведения очного этапа Олимпиады: 183038, г. Мурманск, ул. Володарского, д. 5, ГАПОУ МО «МПК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94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истрационная форма*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иональной педагогической олимпиады для учащихся 9-х классов общеобразовательных организаций Мурма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Шаги к первому успех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</w:t>
        <w:tab/>
        <w:t>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я       </w:t>
        <w:tab/>
        <w:t>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ство</w:t>
        <w:tab/>
        <w:t>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ите город/населенный пункт в Мурманской области, где Вы жи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Укажите Вашу дату рождения </w:t>
        <w:tab/>
        <w:t>______________________________________</w:t>
      </w:r>
    </w:p>
    <w:p>
      <w:pPr>
        <w:pStyle w:val="Normal"/>
        <w:rPr/>
      </w:pPr>
      <w:r>
        <w:rPr>
          <w:sz w:val="28"/>
          <w:szCs w:val="28"/>
        </w:rPr>
        <w:t>Укажите номер Вашего мобильного телефона</w:t>
        <w:tab/>
        <w:t>____________________________</w:t>
      </w:r>
    </w:p>
    <w:p>
      <w:pPr>
        <w:pStyle w:val="Normal"/>
        <w:rPr/>
      </w:pPr>
      <w:r>
        <w:rPr>
          <w:sz w:val="28"/>
          <w:szCs w:val="28"/>
        </w:rPr>
        <w:t>Укажите адрес Вашей электронной почты</w:t>
        <w:tab/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ажите полное наименование образовательной организации, </w:t>
      </w:r>
    </w:p>
    <w:p>
      <w:pPr>
        <w:pStyle w:val="Normal"/>
        <w:rPr/>
      </w:pPr>
      <w:r>
        <w:rPr>
          <w:sz w:val="28"/>
          <w:szCs w:val="28"/>
        </w:rPr>
        <w:t>где Вы обучаетесь</w:t>
        <w:tab/>
        <w:t>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ите класс, в котором Вы обучаетесь</w:t>
        <w:tab/>
        <w:t xml:space="preserve">_________________________________ </w:t>
      </w:r>
    </w:p>
    <w:p>
      <w:pPr>
        <w:pStyle w:val="Normal"/>
        <w:rPr/>
      </w:pPr>
      <w:r>
        <w:rPr>
          <w:sz w:val="28"/>
          <w:szCs w:val="28"/>
        </w:rPr>
        <w:t>Прикрепите сканкопии подписанных одним из Ваших родителей (законных представителей) согласия на обработку персональных данных и согласия на распространение персональных данных 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*Регистрационная форма заполняется одновременно с выполнением задний Олимпиады в период </w:t>
      </w:r>
      <w:r>
        <w:rPr>
          <w:color w:val="000000"/>
        </w:rPr>
        <w:t>с 27 ноября по 29</w:t>
      </w:r>
      <w:r>
        <w:rPr>
          <w:bCs/>
          <w:color w:val="000000"/>
          <w:spacing w:val="-5"/>
        </w:rPr>
        <w:t xml:space="preserve"> ноября 2024 года</w:t>
      </w:r>
    </w:p>
    <w:p>
      <w:pPr>
        <w:pStyle w:val="Normal"/>
        <w:rPr/>
      </w:pPr>
      <w:r>
        <w:rPr/>
        <w:t xml:space="preserve">по ссылке </w:t>
      </w:r>
      <w:r>
        <w:rPr>
          <w:rStyle w:val="InternetLink"/>
        </w:rPr>
        <w:t>https://forms.yandex.ru/u/673ccf4af47e736d5c681c5c/</w:t>
      </w:r>
    </w:p>
    <w:p>
      <w:pPr>
        <w:pStyle w:val="Normal"/>
        <w:ind w:left="6946" w:hanging="0"/>
        <w:jc w:val="both"/>
        <w:rPr/>
      </w:pPr>
      <w:r>
        <w:rPr/>
      </w:r>
    </w:p>
    <w:p>
      <w:pPr>
        <w:pStyle w:val="Normal"/>
        <w:ind w:left="6946" w:hanging="0"/>
        <w:jc w:val="both"/>
        <w:rPr/>
      </w:pPr>
      <w:r>
        <w:rPr/>
      </w:r>
    </w:p>
    <w:p>
      <w:pPr>
        <w:pStyle w:val="Normal"/>
        <w:ind w:left="6946" w:hanging="0"/>
        <w:jc w:val="both"/>
        <w:rPr/>
      </w:pPr>
      <w:r>
        <w:rPr/>
      </w:r>
    </w:p>
    <w:p>
      <w:pPr>
        <w:pStyle w:val="Normal"/>
        <w:ind w:left="6946" w:hanging="0"/>
        <w:jc w:val="both"/>
        <w:rPr/>
      </w:pPr>
      <w:r>
        <w:rPr/>
      </w:r>
    </w:p>
    <w:p>
      <w:pPr>
        <w:pStyle w:val="Normal"/>
        <w:ind w:left="6946" w:hanging="0"/>
        <w:jc w:val="both"/>
        <w:rPr/>
      </w:pPr>
      <w:r>
        <w:rPr/>
      </w:r>
    </w:p>
    <w:p>
      <w:pPr>
        <w:pStyle w:val="Normal"/>
        <w:ind w:left="6946" w:hanging="0"/>
        <w:jc w:val="both"/>
        <w:rPr/>
      </w:pPr>
      <w:r>
        <w:rPr/>
      </w:r>
    </w:p>
    <w:p>
      <w:pPr>
        <w:pStyle w:val="Normal"/>
        <w:ind w:left="6946" w:hanging="0"/>
        <w:jc w:val="both"/>
        <w:rPr/>
      </w:pPr>
      <w:r>
        <w:rPr/>
      </w:r>
    </w:p>
    <w:p>
      <w:pPr>
        <w:pStyle w:val="Normal"/>
        <w:ind w:left="6946" w:hanging="0"/>
        <w:jc w:val="both"/>
        <w:rPr/>
      </w:pPr>
      <w:r>
        <w:rPr/>
      </w:r>
    </w:p>
    <w:p>
      <w:pPr>
        <w:pStyle w:val="Normal"/>
        <w:ind w:left="6946" w:hanging="0"/>
        <w:jc w:val="both"/>
        <w:rPr/>
      </w:pPr>
      <w:r>
        <w:rPr/>
      </w:r>
    </w:p>
    <w:p>
      <w:pPr>
        <w:pStyle w:val="Normal"/>
        <w:ind w:left="6946" w:hanging="0"/>
        <w:jc w:val="both"/>
        <w:rPr/>
      </w:pPr>
      <w:r>
        <w:rPr/>
      </w:r>
    </w:p>
    <w:p>
      <w:pPr>
        <w:pStyle w:val="Normal"/>
        <w:ind w:left="6946" w:hanging="0"/>
        <w:jc w:val="both"/>
        <w:rPr/>
      </w:pPr>
      <w:r>
        <w:rPr/>
      </w:r>
    </w:p>
    <w:p>
      <w:pPr>
        <w:pStyle w:val="Normal"/>
        <w:ind w:left="6946" w:hanging="0"/>
        <w:jc w:val="both"/>
        <w:rPr/>
      </w:pPr>
      <w:r>
        <w:rPr/>
      </w:r>
    </w:p>
    <w:p>
      <w:pPr>
        <w:pStyle w:val="Normal"/>
        <w:ind w:left="6946" w:hanging="0"/>
        <w:jc w:val="both"/>
        <w:rPr/>
      </w:pPr>
      <w:r>
        <w:rPr/>
      </w:r>
    </w:p>
    <w:p>
      <w:pPr>
        <w:pStyle w:val="Normal"/>
        <w:ind w:left="6946" w:hanging="0"/>
        <w:jc w:val="both"/>
        <w:rPr/>
      </w:pPr>
      <w:r>
        <w:rPr/>
      </w:r>
    </w:p>
    <w:p>
      <w:pPr>
        <w:pStyle w:val="Normal"/>
        <w:ind w:left="6946" w:hanging="0"/>
        <w:jc w:val="both"/>
        <w:rPr/>
      </w:pPr>
      <w:r>
        <w:rPr/>
      </w:r>
    </w:p>
    <w:p>
      <w:pPr>
        <w:pStyle w:val="Normal"/>
        <w:ind w:left="6946" w:hanging="0"/>
        <w:jc w:val="both"/>
        <w:rPr/>
      </w:pPr>
      <w:r>
        <w:rPr/>
      </w:r>
    </w:p>
    <w:p>
      <w:pPr>
        <w:pStyle w:val="Normal"/>
        <w:ind w:left="6946" w:hanging="0"/>
        <w:jc w:val="both"/>
        <w:rPr/>
      </w:pPr>
      <w:r>
        <w:rPr/>
      </w:r>
    </w:p>
    <w:p>
      <w:pPr>
        <w:pStyle w:val="Normal"/>
        <w:ind w:left="694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946" w:hanging="0"/>
        <w:jc w:val="both"/>
        <w:rPr/>
      </w:pPr>
      <w:r>
        <w:rPr/>
        <w:t>Приложение № 2</w:t>
      </w:r>
    </w:p>
    <w:p>
      <w:pPr>
        <w:pStyle w:val="Normal"/>
        <w:ind w:left="6946" w:hanging="0"/>
        <w:jc w:val="both"/>
        <w:rPr/>
      </w:pPr>
      <w:r>
        <w:rPr/>
        <w:t>к Положению</w:t>
      </w:r>
    </w:p>
    <w:tbl>
      <w:tblPr>
        <w:tblW w:w="10206" w:type="dxa"/>
        <w:jc w:val="left"/>
        <w:tblInd w:w="-6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1"/>
        <w:gridCol w:w="108"/>
        <w:gridCol w:w="162"/>
        <w:gridCol w:w="687"/>
        <w:gridCol w:w="284"/>
        <w:gridCol w:w="1115"/>
        <w:gridCol w:w="390"/>
        <w:gridCol w:w="1004"/>
        <w:gridCol w:w="732"/>
        <w:gridCol w:w="133"/>
        <w:gridCol w:w="12"/>
        <w:gridCol w:w="69"/>
        <w:gridCol w:w="639"/>
        <w:gridCol w:w="254"/>
        <w:gridCol w:w="1237"/>
        <w:gridCol w:w="890"/>
        <w:gridCol w:w="110"/>
        <w:gridCol w:w="1192"/>
        <w:gridCol w:w="284"/>
        <w:gridCol w:w="283"/>
      </w:tblGrid>
      <w:tr>
        <w:trPr/>
        <w:tc>
          <w:tcPr>
            <w:tcW w:w="10206" w:type="dxa"/>
            <w:gridSpan w:val="20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0" w:name="P782"/>
            <w:bookmarkEnd w:id="0"/>
            <w:r>
              <w:rPr>
                <w:rFonts w:cs="Times New Roman" w:ascii="Times New Roman" w:hAnsi="Times New Roman"/>
              </w:rPr>
              <w:t>Согласие на обработку персональных дан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совершеннолетнего участника)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,</w:t>
            </w:r>
          </w:p>
        </w:tc>
        <w:tc>
          <w:tcPr>
            <w:tcW w:w="9018" w:type="dxa"/>
            <w:gridSpan w:val="1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8" w:type="dxa"/>
            <w:gridSpan w:val="17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62" w:type="dxa"/>
            <w:gridSpan w:val="5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паспорта</w:t>
            </w:r>
          </w:p>
        </w:tc>
        <w:tc>
          <w:tcPr>
            <w:tcW w:w="250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3199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,</w:t>
            </w:r>
          </w:p>
        </w:tc>
      </w:tr>
      <w:tr>
        <w:trPr/>
        <w:tc>
          <w:tcPr>
            <w:tcW w:w="1578" w:type="dxa"/>
            <w:gridSpan w:val="4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выдан</w:t>
            </w:r>
          </w:p>
        </w:tc>
        <w:tc>
          <w:tcPr>
            <w:tcW w:w="8628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7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ющий(ая) по адресу:</w:t>
            </w:r>
          </w:p>
        </w:tc>
        <w:tc>
          <w:tcPr>
            <w:tcW w:w="6839" w:type="dxa"/>
            <w:gridSpan w:val="1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20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являюсь законным представителем    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несовершеннолетнего лиц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аю согласие на обработку специалистами Государственного автономного профессионального образовательного учреждения Мурманской области «Мурманский педагогический колледж» персональных данных (включая получение от меня и/или от любых третьих лиц, с учетом требований действующего законодательства Российской Федерации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______________________________________________________ 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несовершеннолетнего лица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онным представителем которого я являюсь, и подтверждаю, что, давая такое согласие, я действую по своей воле и в своем интересе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гласие дается мною </w:t>
            </w:r>
            <w:r>
              <w:rPr>
                <w:rFonts w:cs="Times New Roman" w:ascii="Times New Roman" w:hAnsi="Times New Roman"/>
                <w:b/>
              </w:rPr>
              <w:t xml:space="preserve">в связи с участи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гиональной педагогической олимпиаде для учащихся   9-х классов общеобразовательных организаций Мурманской области «Шаги к первому успеху» в 2023 году </w:t>
            </w:r>
            <w:r>
              <w:rPr>
                <w:rFonts w:cs="Times New Roman" w:ascii="Times New Roman" w:hAnsi="Times New Roman"/>
              </w:rPr>
              <w:t>для осуществления действий, направленных на оказание мне или другим лицам услуг, принятия решений или совершения иных действий, порождающих юридические последствия в отношении меня или других лиц, и распространяется на следующую информацию: мои фамилия, имя, отчество, год, месяц, дата и место рождения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согласие предоставляется на осуществление любых действий в отношении моих персональных данных, которые необходимы для достижения указанных выше целей, включая: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, запись (ввод), систематизацию, накопление, хранение персональных данных (в электронном виде и на бумажном носителе)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очнение (обновление, изменение), извлечение, обезличивание, блокирование, удаление, уничтожение персональных данных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персональных данных в связи со служебными отношениями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ачу (распространение, предоставление, доступ) третьим лицам в порядке, предусмотренном законодательством Российской Федерации, а также осуществление любых иных действий с моими персональными данными с учетом законодательства Российской Федерации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ерсональными данными может производиться автоматизированная и неавтоматизированная обработка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тоящее согласие действует в течение десяти лет начиная с даты подписания. 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ОУ МО «Мурманский педагогический колледж» хранит персональные данные в течение срока хранения документов, установленного законодательством России, а в случаях, предусмотренных законодательством, передает уполномоченным на то нормативными правовыми актами органам государственной власти. Отзыв настоящего согласия будет мной осуществлен в письменной форме по месту нахождения учреждения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изменения моих персональных данных обязуюсь в пятнадцатидневный срок предоставить уточненные данные в ГАПОУ МО «Мурманский педагогический колледж»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а, предусмотренные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7.07.2006 N 152-ФЗ "О персональных данных", мне разъяснены.</w:t>
            </w:r>
          </w:p>
        </w:tc>
      </w:tr>
      <w:tr>
        <w:trPr/>
        <w:tc>
          <w:tcPr>
            <w:tcW w:w="5236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7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36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7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0206" w:type="dxa"/>
            <w:gridSpan w:val="20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 ____________ 20___ г.</w:t>
            </w:r>
          </w:p>
        </w:tc>
      </w:tr>
      <w:tr>
        <w:trPr/>
        <w:tc>
          <w:tcPr>
            <w:tcW w:w="9923" w:type="dxa"/>
            <w:gridSpan w:val="19"/>
            <w:tcBorders/>
          </w:tcPr>
          <w:p>
            <w:pPr>
              <w:pStyle w:val="Normal"/>
              <w:snapToGrid w:val="false"/>
              <w:ind w:left="694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6946" w:hanging="0"/>
              <w:jc w:val="right"/>
              <w:rPr/>
            </w:pPr>
            <w:r>
              <w:rPr/>
              <w:t>Приложение № 3</w:t>
            </w:r>
          </w:p>
          <w:p>
            <w:pPr>
              <w:pStyle w:val="ConsPlusNormal"/>
              <w:ind w:firstLine="2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</w:t>
            </w:r>
          </w:p>
          <w:p>
            <w:pPr>
              <w:pStyle w:val="ConsPlusNormal"/>
              <w:ind w:firstLine="2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2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2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работку персональных данных, разрешенных субъект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х данных для распростран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совершеннолетнего участника)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9" w:type="dxa"/>
            <w:gridSpan w:val="2"/>
            <w:tcBorders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,</w:t>
            </w:r>
          </w:p>
        </w:tc>
        <w:tc>
          <w:tcPr>
            <w:tcW w:w="7608" w:type="dxa"/>
            <w:gridSpan w:val="1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9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8" w:type="dxa"/>
            <w:gridSpan w:val="1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)</w:t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977" w:type="dxa"/>
            <w:gridSpan w:val="6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паспорта</w:t>
            </w:r>
          </w:p>
        </w:tc>
        <w:tc>
          <w:tcPr>
            <w:tcW w:w="234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6" w:type="dxa"/>
            <w:gridSpan w:val="4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, когда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</w:t>
            </w:r>
          </w:p>
        </w:tc>
        <w:tc>
          <w:tcPr>
            <w:tcW w:w="9032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977" w:type="dxa"/>
            <w:gridSpan w:val="6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ющий(ая) по адресу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337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23" w:type="dxa"/>
            <w:gridSpan w:val="19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телефона, адрес электронной почты или почтовый адрес субъекта персональных данных),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23" w:type="dxa"/>
            <w:gridSpan w:val="19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ствуясь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10.1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27.07.2006 № 152-ФЗ "О персональных данных", свободно, своей волей и в своем интересе даю согласие уполномоченным лицам ГАПОУ МО «Мурманский педагогический колледж»  на обработку персональных данных в форме распространения моих персональных данных, в том числе на официальном сайте и в официальных группах в социальных сетях ГАПОУ МО «Мурманский педагогический колледж»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 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несовершеннолетнего лица)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законным представителем которого я являюсь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тегории и перечень персональных данных, на обработку в форме распространения которых я даю согласие: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е данные: фамилия, имя, отчество; дата рождения; сведения о занимаемой должности и звании; контактный телефон; адрес электронной почты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метрические персональные данные: фотографическое изображение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Условия и запреты на обработку вышеуказанных персональных данных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ч. 9 ст. 10.1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27.07.2006 N 152-ФЗ "О персональных данных") не устанавливаю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, при которых полученные персональные данные могут передаваться оператором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, не устанавливаю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согласие действует со дня его подписания до дня отзыва в письменной форме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36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7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36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7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923" w:type="dxa"/>
            <w:gridSpan w:val="19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 ____________ 20___ г.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>
        <w:sz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2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34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yandex.ru/u/673ccf4af47e736d5c681c5c/" TargetMode="External"/><Relationship Id="rId3" Type="http://schemas.openxmlformats.org/officeDocument/2006/relationships/hyperlink" Target="consultantplus://offline/ref=CE743D3386E933095836748B365702C8DDBC40205663C0FB93D147E50800F92E1D48C029644CC47BB097238398y0OBM" TargetMode="External"/><Relationship Id="rId4" Type="http://schemas.openxmlformats.org/officeDocument/2006/relationships/hyperlink" Target="consultantplus://offline/ref=CE743D3386E933095836748B365702C8DDBC40205663C0FB93D147E50800F92E0F48982760448E2AF6DC2C839916AED117CCDA14y7O2M" TargetMode="External"/><Relationship Id="rId5" Type="http://schemas.openxmlformats.org/officeDocument/2006/relationships/hyperlink" Target="consultantplus://offline/ref=CE743D3386E933095836748B365702C8DDBC40205663C0FB93D147E50800F92E0F48982061448E2AF6DC2C839916AED117CCDA14y7O2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43:00Z</dcterms:created>
  <dc:creator>gladkaya</dc:creator>
  <dc:description/>
  <cp:keywords/>
  <dc:language>en-US</dc:language>
  <cp:lastModifiedBy>Евгения Андреевна Малик</cp:lastModifiedBy>
  <cp:lastPrinted>2024-11-06T12:54:00Z</cp:lastPrinted>
  <dcterms:modified xsi:type="dcterms:W3CDTF">2024-11-25T08:04:00Z</dcterms:modified>
  <cp:revision>4</cp:revision>
  <dc:subject/>
  <dc:title>АППАРАТ</dc:title>
</cp:coreProperties>
</file>